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y student is Vanessa, a fourth grader at Bishop Elementary. She is so mature and such a delightful kid. After doing some very basic assessments and talking to her, it’s pretty obvious that she has some gaps, most likely due to her moving around so much. It seems like she hasn’t had much consistency with her reading and the difficulties that she does have, mainly with spelling and writing. Her pace is slower, but her comprehension is very good. She said that she likes math more in school because it “makes more sense to her and she’s good at it.” I will definitely work on spelling, phonics, and writing with her, and make sure that she has the extra confidence that she needs going into the STAR test in the next few weeks. </w:t>
      </w:r>
    </w:p>
    <w:p>
      <w:pPr>
        <w:pStyle w:val="Normal"/>
        <w:rPr/>
      </w:pPr>
      <w:r>
        <w:rPr/>
        <w:t xml:space="preserve">She catches on so quickly, and is such a bright student. I picked out some books for us to read and make it a point to note the words with the issues she’s had that we’re working on. For example, we worked on some suffix issues that she was having and I made sure to point out those words in the Fairy book we’re reading together so she can see them in a sentence and sound them out again. </w:t>
      </w:r>
    </w:p>
    <w:p>
      <w:pPr>
        <w:pStyle w:val="Normal"/>
        <w:widowControl/>
        <w:bidi w:val="0"/>
        <w:spacing w:lineRule="auto" w:line="276" w:before="0" w:after="200"/>
        <w:rPr/>
      </w:pPr>
      <w:r>
        <w:rPr/>
        <w:t xml:space="preserve">I am enjoying my time with her so much already, and can’t wait to see the progress that she will make in our time togeth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3:44:00Z</dcterms:created>
  <dc:creator>Nichole</dc:creator>
  <dc:description/>
  <dc:language>en-US</dc:language>
  <cp:lastModifiedBy>Nichole</cp:lastModifiedBy>
  <dcterms:modified xsi:type="dcterms:W3CDTF">2013-03-20T19:51:00Z</dcterms:modified>
  <cp:revision>1</cp:revision>
  <dc:subject/>
  <dc:title/>
</cp:coreProperties>
</file>